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21/2022 учебный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ктический тур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8 класс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3"/>
          <w:lang w:val="ru-RU"/>
        </w:rPr>
        <w:t>Учащимся была выдана смесь следующих твердых веществ: йода, сульфата бария, оксида железа (</w:t>
      </w:r>
      <w:r>
        <w:rPr>
          <w:sz w:val="28"/>
          <w:szCs w:val="23"/>
        </w:rPr>
        <w:t>III</w:t>
      </w:r>
      <w:r>
        <w:rPr>
          <w:sz w:val="28"/>
          <w:szCs w:val="23"/>
          <w:lang w:val="ru-RU"/>
        </w:rPr>
        <w:t>) и сульфата натрия. Вам необходимо разработать технологическую схему выделения каждого вещества из смеси в чистом виде с использованием реально применяемых лабораторных установок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ается использовать только посуду и материалы, изображенные ниже. Пользуйтесь схематическими изображениями в упрощенном виде, при изображении установок можно делать пояснительные записи. Учитывайте, что для выделения различных веществ операции могут повторяться. Для одних и тех же операций можно использовать разные установк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775" w:dyaOrig="2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7pt;height:119.25pt" filled="f" o:ole="">
                  <v:imagedata r:id="rId3" o:title=""/>
                </v:shape>
                <o:OLEObject Type="Embed" ProgID="" ShapeID="ole_rId2" DrawAspect="Content" ObjectID="_703313188" r:id="rId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такан стеклянны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497" w:dyaOrig="21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pt;height:105.45pt" filled="f" o:ole="">
                  <v:imagedata r:id="rId5" o:title=""/>
                </v:shape>
                <o:OLEObject Type="Embed" ProgID="" ShapeID="ole_rId4" DrawAspect="Content" ObjectID="_1451992442" r:id="rId4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руглодонная колб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07" w:dyaOrig="27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7pt;height:139.55pt" filled="f" o:ole="">
                  <v:imagedata r:id="rId7" o:title=""/>
                </v:shape>
                <o:OLEObject Type="Embed" ProgID="" ShapeID="ole_rId6" DrawAspect="Content" ObjectID="_1899656682" r:id="rId6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олба Эрленмейе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en-US" w:eastAsia="en-US"/>
              </w:rPr>
              <w:object w:dxaOrig="2857" w:dyaOrig="8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6pt;height:44.35pt" filled="f" o:ole="">
                  <v:imagedata r:id="rId9" o:title=""/>
                </v:shape>
                <o:OLEObject Type="Embed" ProgID="" ShapeID="ole_rId8" DrawAspect="Content" ObjectID="_1209618280" r:id="rId8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рфоровая чаш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льтровальная бумага,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клянная палоч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76" w:dyaOrig="30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6pt;height:150.5pt" filled="f" o:ole="">
                  <v:imagedata r:id="rId11" o:title=""/>
                </v:shape>
                <o:OLEObject Type="Embed" ProgID="" ShapeID="ole_rId10" DrawAspect="Content" ObjectID="_693326986" r:id="rId10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узким носиком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52" w:dyaOrig="24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7pt;height:124.3pt" filled="f" o:ole="">
                  <v:imagedata r:id="rId13" o:title=""/>
                </v:shape>
                <o:OLEObject Type="Embed" ProgID="" ShapeID="ole_rId12" DrawAspect="Content" ObjectID="_951761939" r:id="rId1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широким носик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3537" w:dyaOrig="20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5pt;height:87.25pt" filled="f" o:ole="">
                  <v:imagedata r:id="rId15" o:title=""/>
                </v:shape>
                <o:OLEObject Type="Embed" ProgID="" ShapeID="ole_rId14" DrawAspect="Content" ObjectID="_1378229211" r:id="rId14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ктрическая плит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22" w:dyaOrig="8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2pt;height:42.2pt" filled="f" o:ole="">
                  <v:imagedata r:id="rId17" o:title=""/>
                </v:shape>
                <o:OLEObject Type="Embed" ProgID="" ShapeID="ole_rId16" DrawAspect="Content" ObjectID="_839272186" r:id="rId16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ашка Петр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024" w:dyaOrig="210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.85pt;height:105.4pt" filled="f" o:ole="">
                  <v:imagedata r:id="rId19" o:title=""/>
                </v:shape>
                <o:OLEObject Type="Embed" ProgID="" ShapeID="ole_rId18" DrawAspect="Content" ObjectID="_764381257" r:id="rId18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ильтр Шотт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 установки, требуемые для осуществления необходимых операций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мечание: Количество изображенных установок может быть меньше, чем бланков. Одна установка служит для одной индивидуальной операции. Для каждой стадии выделения индивидуального вещества могут быть задействованы физические и химические процессы. Из выданной посуды и приборов для одной и той же операции могут быть собраны различные установки. Возможно использование одних и тех же установок для разных операц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 отобразите последовательность действий для каждой стадии. Укажите последовательность действий, учитывая продукт с предыдущей стади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i/>
                <w:iCs/>
                <w:sz w:val="28"/>
                <w:szCs w:val="23"/>
              </w:rPr>
              <w:t xml:space="preserve">Оценочные баллы: максимальный </w:t>
            </w:r>
            <w:r>
              <w:rPr>
                <w:sz w:val="28"/>
                <w:szCs w:val="23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3"/>
              </w:rPr>
              <w:t>20 баллов</w:t>
            </w:r>
            <w:r>
              <w:rPr>
                <w:i/>
                <w:iCs/>
                <w:sz w:val="28"/>
                <w:szCs w:val="23"/>
              </w:rPr>
              <w:t xml:space="preserve">; фактический </w:t>
            </w:r>
            <w:r>
              <w:rPr>
                <w:sz w:val="28"/>
                <w:szCs w:val="23"/>
              </w:rPr>
              <w:t xml:space="preserve">– ________ </w:t>
            </w:r>
            <w:r>
              <w:rPr>
                <w:b/>
                <w:bCs/>
                <w:i/>
                <w:iCs/>
                <w:sz w:val="28"/>
                <w:szCs w:val="23"/>
              </w:rPr>
              <w:t>баллов.</w:t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3"/>
                <w:lang w:val="ru-RU"/>
              </w:rPr>
              <w:t xml:space="preserve">Подписи членов жюри </w:t>
            </w:r>
            <w:r>
              <w:rPr>
                <w:b/>
                <w:bCs/>
                <w:sz w:val="28"/>
                <w:szCs w:val="23"/>
                <w:lang w:val="ru-RU"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2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1-10-07T06:32:00Z</dcterms:modified>
  <cp:revision>2</cp:revision>
  <dc:subject/>
  <dc:title/>
</cp:coreProperties>
</file>